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29.12.2022 № 338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листопад 2022 року в сумі 46120,78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листопад 2022 року в сумі 70474,12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29  грудня  2022 р. №  338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истопад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20913,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7034,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46120,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6120,7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29   грудня 2022 р. №  338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3345,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93819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0474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0474,12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rada</cp:lastModifiedBy>
  <cp:lastPrinted>2021-12-09T15:41:00Z</cp:lastPrinted>
  <dcterms:modified xsi:type="dcterms:W3CDTF">2022-12-29T09:28:00Z</dcterms:modified>
  <cp:revision>37</cp:revision>
  <dc:subject/>
  <dc:title>Додаток № 1</dc:title>
</cp:coreProperties>
</file>